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43150" cy="876300"/>
            <wp:effectExtent l="0" t="0" r="0" b="0"/>
            <wp:wrapSquare wrapText="right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UNKOWY REGULAMIN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KTYK STUDENCKICH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NSTYTUCIE POLITECHNICZNYM</w:t>
        <w:br/>
        <w:t xml:space="preserve">W AKADEMII NAUK STOSOWANYCH </w:t>
        <w:br/>
        <w:t>IM. JANA AMOSA KOMEŃSKIEGO W LESZNIE</w:t>
        <w:br/>
      </w:r>
    </w:p>
    <w:p>
      <w:pPr>
        <w:pStyle w:val="Normal"/>
        <w:jc w:val="center"/>
        <w:rPr>
          <w:b/>
          <w:b/>
        </w:rPr>
      </w:pPr>
      <w:r>
        <w:rPr/>
        <w:t>Kierunek:</w:t>
      </w:r>
      <w:r>
        <w:rPr>
          <w:b/>
        </w:rPr>
        <w:t xml:space="preserve"> </w:t>
        <w:tab/>
        <w:t>INFORMATY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Zagadnienia ogól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la Kierunkowego Regulaminu Praktyk w Instytucie Politechnicznym obowiązują wszystkie punkty Regulaminu Praktyk Studenckich Akademii Nauk Stosowanych im. Jana Amosa Komeńskiego w Lesznie wraz z załącznikami – Zarządzenie nr 45/2025 z dnia 29 września 2025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aktyki studenckie organizowane są w oparciu o program kształcenia oraz o obowiązujący na danym roku harmonogram prakty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yrektor Instytutu Politechnicznego odpowiada za całość odbywanych praktyk studenckich w Instytucie Politechniczny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yrektor Instytutu Politechnicznego wyznacza na dany rok akademicki osobę odpowiedzialną za realizację praktyki studenckiej dla kierunku Informatyka, Opiekuna Prakty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yrektor Instytutu Politechnicznego wyznacza na dany rok akademicki osobę odpowiedzialną za realizację praktyki studenckiej w trybie dualnym, Koordynatora praktyki ds. studiów dualnych dla kierunku Informatyk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liczenie praktyk jest warunkiem zaliczenia semestru, na którym program studiów przewiduje ich realizację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Szczegółowe zakładane efekty uczenia się i zakresy praktyk określają karty opisu przedmiotu dotyczące praktyk dla kierunku Informatyka z podziałem na semestry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Zakład prac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Student dokonuje wyboru miejsca odbywania praktyki z listy akredytowanych zakładów pracy w Instytucie Politechnicznym. </w:t>
      </w:r>
      <w:r>
        <w:rPr>
          <w:color w:val="000000"/>
        </w:rPr>
        <w:t>Praktyka odbywana jest na podstawie Porozumienia zawieranego pomiędzy Uczelnią a organizatorem praktyki ( załącznik nr 1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Student ma możliwość zaproponowania zakładu pracy, którego nie ma liście akredytowanych zakładów, wówczas Dyrektor Instytutu Politechnicznego zobowiązany jest dokonać akredytacji zakładu według dokumentu </w:t>
      </w:r>
      <w:r>
        <w:rPr>
          <w:b/>
        </w:rPr>
        <w:t>Kryteria doboru placówki do realizacji zajęć laboratoryjnych wyniesionych i praktyk zawodowych</w:t>
      </w:r>
      <w:r>
        <w:rPr/>
        <w:t xml:space="preserve"> – załącznik nr 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kład pracy w większości czasu praktyki pozwoli studentowi wykonywać czynności zgodne z kierunkiem studiów Informaty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kład pracy umożliwi realizację mini zadań przewidzianych dla kierunku Informatyka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W miarę możliwości zakład pracy umożliwi udział w szkoleniach technicznych związanych z wykonywaną pracą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W toku studiów student realizuje praktykę w co najmniej dwóch zakładach pracy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Student ma obowiązek wypełniania </w:t>
      </w:r>
      <w:r>
        <w:rPr>
          <w:b/>
        </w:rPr>
        <w:t>Dziennika Praktyk dla kierunku Informatyka</w:t>
      </w:r>
      <w:r>
        <w:rPr/>
        <w:t xml:space="preserve"> (załącznik nr 4) zgodnie z wymaganiami podanymi w Regulaminie Praktyk Studenckich Akademii Nauk Stosowanych im. Jana Amosa Komeńskiego w Leszn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 procesie realizacji praktyki zalecane jest zapoznanie się z dokumentem </w:t>
      </w:r>
      <w:r>
        <w:rPr>
          <w:b/>
        </w:rPr>
        <w:t xml:space="preserve">Zasady organizacji praktyk w Instytucie Politechnicznym </w:t>
      </w:r>
      <w:r>
        <w:rPr/>
        <w:t>- załącznik nr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Zaliczenia na poczet praktyki zawodowej, czynności wykonywane przez studenta w ramach zatrudnienia, stażu lub wolontariatu</w:t>
      </w:r>
    </w:p>
    <w:p>
      <w:pPr>
        <w:pStyle w:val="Normal"/>
        <w:spacing w:lineRule="auto" w:line="360"/>
        <w:ind w:left="360" w:hanging="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Wniosek o zaliczenie praktyki na podstawie innej aktywności zawodowej student składa do Dyrektora Instytutu Politechnicznego (zgodnie z Regulaminem Praktyk Studenckich Akademii Nauk Stosowanych im. Jana Amosa Komeńskiego w Lesznie). Wniosek jest opiniowany przez Opiekuna praktyk dla kierunku Informatyka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Dyrektor Instytutu Politechnicznego może zaliczyć do 85% danej praktyki zawodowej na podstawie wykonywanej i stosownie udokumentowanej pracy, działalności gospodarczej, stażu/ lub wolontariatu, w tym również za granicą, jeżeli ich charakter jest zgodny z założonymi w programie studiów efektami uczenia się. Pozostałe 15% praktyki student realizuje w innym zakładzie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Zakładowy opiekun prakty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bookmarkStart w:id="0" w:name="_Hlk151108602"/>
      <w:bookmarkEnd w:id="0"/>
      <w:r>
        <w:rPr/>
        <w:t>Zakładowy opiekun praktyk powinien posiadać doświadczenie zawodowe oraz wykształcenie wyższe kierunkowe - co najmniej tytuł zawodowy licencjata lub inżyniera – w przypadku praktyki na studiach pierwszego stopnia – i co najmniej tytuł zawodowy magistra w przypadku praktyki na studiach drugiego stopnia oraz doświadczenie zawodow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bookmarkStart w:id="1" w:name="_Hlk151108602"/>
      <w:bookmarkEnd w:id="1"/>
      <w:r>
        <w:rPr/>
        <w:t xml:space="preserve">Zakładowy Opiekun Praktyki obowiązany jest do oceny pracy studenta podczas praktyki po zakończeniu każdego semestru studiów, </w:t>
      </w:r>
      <w:r>
        <w:rPr>
          <w:color w:val="000000"/>
        </w:rPr>
        <w:t>gdzie w programie studiów do zrealizowania jest Praktyka</w:t>
      </w:r>
      <w:r>
        <w:rPr>
          <w:color w:val="FF33CC"/>
        </w:rPr>
        <w:t>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Opiekun Praktyk</w:t>
      </w:r>
    </w:p>
    <w:p>
      <w:pPr>
        <w:pStyle w:val="Tekstpodstawowy2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iczenia praktyki dokonuje opiekun praktyk na podstawie:</w:t>
      </w:r>
    </w:p>
    <w:p>
      <w:pPr>
        <w:pStyle w:val="Tekstpodstawowy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isów w dzienniku praktyk, 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ealizacji samodzielnego zadania wybranego z katalogu przygotowanego przez opiekuna praktyk (załącznik nr 5),</w:t>
      </w:r>
    </w:p>
    <w:p>
      <w:pPr>
        <w:pStyle w:val="Tekstpodstawowy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y zakładowego opiekuna praktyk.</w:t>
      </w:r>
    </w:p>
    <w:p>
      <w:pPr>
        <w:pStyle w:val="Tekstpodstawowy2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końcowa z praktyki zawodowej składa się z :</w:t>
      </w:r>
    </w:p>
    <w:p>
      <w:pPr>
        <w:pStyle w:val="Tekstpodstawowy2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% - ocena zakładowego opiekuna praktyk (Z)</w:t>
      </w:r>
    </w:p>
    <w:p>
      <w:pPr>
        <w:pStyle w:val="Tekstpodstawowy2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30% - realizacja samodzielnych zadań (S)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25% -  ocena opiekuna praktyk(U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 xml:space="preserve">0,45xZ+0,30xS+0,25xU= ocena końcowa    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  <w:t>W przypadku, gdy jedna z ocen składowych jest oceną niedostateczną praktyka jest niezaliczon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arunkiem zaliczenia praktyki jest:</w:t>
      </w:r>
    </w:p>
    <w:p>
      <w:pPr>
        <w:pStyle w:val="Tekstpodstawowy2"/>
        <w:numPr>
          <w:ilvl w:val="0"/>
          <w:numId w:val="5"/>
        </w:numPr>
        <w:spacing w:lineRule="auto" w:line="360"/>
        <w:rPr/>
      </w:pPr>
      <w:bookmarkStart w:id="2" w:name="_Hlk151108068"/>
      <w:bookmarkEnd w:id="2"/>
      <w:r>
        <w:rPr>
          <w:rFonts w:cs="Times New Roman" w:ascii="Times New Roman" w:hAnsi="Times New Roman"/>
          <w:sz w:val="24"/>
          <w:szCs w:val="24"/>
        </w:rPr>
        <w:t>zrealizowanie liczby godzin oraz osiągnięcie zakładanych efektów uczenia się, przypisanych do danej praktyki, określonych w programie studiów,</w:t>
      </w:r>
    </w:p>
    <w:p>
      <w:pPr>
        <w:pStyle w:val="Tekstpodstawowy2"/>
        <w:numPr>
          <w:ilvl w:val="0"/>
          <w:numId w:val="5"/>
        </w:numPr>
        <w:spacing w:lineRule="auto" w:line="360"/>
        <w:ind w:left="1068" w:hanging="357"/>
        <w:rPr/>
      </w:pPr>
      <w:r>
        <w:rPr>
          <w:rFonts w:cs="Times New Roman" w:ascii="Times New Roman" w:hAnsi="Times New Roman"/>
          <w:sz w:val="24"/>
          <w:szCs w:val="24"/>
        </w:rPr>
        <w:t>realizacja samodzielnego zadania wybranego z katalogu przygotowanego przez opiekuna praktyk (1 zadanie na semestr),</w:t>
      </w:r>
    </w:p>
    <w:p>
      <w:pPr>
        <w:pStyle w:val="Tekstpodstawowy2"/>
        <w:numPr>
          <w:ilvl w:val="0"/>
          <w:numId w:val="5"/>
        </w:numPr>
        <w:spacing w:lineRule="auto" w:line="360"/>
        <w:ind w:left="1068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enie do opiekuna praktyk wypełnionego dziennika praktyk kierunku Informatyka zawierającego sprawozdanie studenta z praktyki zawodowej oraz ocenę zakładowego opiekuna praktyk,</w:t>
      </w:r>
    </w:p>
    <w:p>
      <w:pPr>
        <w:pStyle w:val="Normal"/>
        <w:numPr>
          <w:ilvl w:val="0"/>
          <w:numId w:val="5"/>
        </w:numPr>
        <w:spacing w:lineRule="auto" w:line="360"/>
        <w:ind w:left="1068" w:hanging="357"/>
        <w:jc w:val="both"/>
        <w:rPr/>
      </w:pPr>
      <w:r>
        <w:rPr/>
        <w:t xml:space="preserve">sumienne realizowanie programu praktyki i respektowanie zasad obowiązujących </w:t>
        <w:br/>
        <w:t>w instytucji, w której student odbywa praktyki,</w:t>
      </w:r>
    </w:p>
    <w:p>
      <w:pPr>
        <w:pStyle w:val="Normal"/>
        <w:numPr>
          <w:ilvl w:val="0"/>
          <w:numId w:val="5"/>
        </w:numPr>
        <w:spacing w:lineRule="auto" w:line="360"/>
        <w:ind w:left="1068" w:hanging="357"/>
        <w:jc w:val="both"/>
        <w:rPr/>
      </w:pPr>
      <w:r>
        <w:rPr/>
        <w:t>godne reprezentowanie Uczelni w instytucji, w której odbywana jest praktyka,</w:t>
      </w:r>
    </w:p>
    <w:p>
      <w:pPr>
        <w:pStyle w:val="NormalnyWeb"/>
        <w:numPr>
          <w:ilvl w:val="0"/>
          <w:numId w:val="2"/>
        </w:numPr>
        <w:spacing w:before="0" w:after="280"/>
        <w:rPr/>
      </w:pPr>
      <w:bookmarkStart w:id="3" w:name="_Hlk151108068"/>
      <w:bookmarkEnd w:id="3"/>
      <w:r>
        <w:rPr/>
        <w:t>Zgodnie z Regulaminem Studiów Akademii Nauk Stosowanych im. J.A. Komeńskiego w Lesznie obowiązuje następująca skala ocen:</w:t>
      </w:r>
    </w:p>
    <w:p>
      <w:pPr>
        <w:pStyle w:val="NormalnyWeb"/>
        <w:numPr>
          <w:ilvl w:val="0"/>
          <w:numId w:val="3"/>
        </w:numPr>
        <w:spacing w:lineRule="auto" w:line="360" w:before="0" w:after="280"/>
        <w:rPr/>
      </w:pPr>
      <w:r>
        <w:rPr/>
        <w:t>bardzo dobry (A)- 5,0 ( 4,76-5,00)</w:t>
      </w:r>
    </w:p>
    <w:p>
      <w:pPr>
        <w:pStyle w:val="NormalnyWeb"/>
        <w:numPr>
          <w:ilvl w:val="0"/>
          <w:numId w:val="3"/>
        </w:numPr>
        <w:spacing w:lineRule="auto" w:line="360" w:before="0" w:after="280"/>
        <w:rPr/>
      </w:pPr>
      <w:r>
        <w:rPr/>
        <w:t>dobry plus (B)- 4,5 ( 4,26- 4,75)</w:t>
      </w:r>
    </w:p>
    <w:p>
      <w:pPr>
        <w:pStyle w:val="NormalnyWeb"/>
        <w:numPr>
          <w:ilvl w:val="0"/>
          <w:numId w:val="3"/>
        </w:numPr>
        <w:spacing w:lineRule="auto" w:line="360" w:before="0" w:after="280"/>
        <w:rPr/>
      </w:pPr>
      <w:r>
        <w:rPr/>
        <w:t>dobry (C) – 4,0 ( 3,76-4,25)</w:t>
      </w:r>
    </w:p>
    <w:p>
      <w:pPr>
        <w:pStyle w:val="NormalnyWeb"/>
        <w:numPr>
          <w:ilvl w:val="0"/>
          <w:numId w:val="3"/>
        </w:numPr>
        <w:spacing w:lineRule="auto" w:line="360" w:before="0" w:after="280"/>
        <w:rPr/>
      </w:pPr>
      <w:r>
        <w:rPr/>
        <w:t>dostateczny plus (D) – 3,5 (3,26-3,75)</w:t>
      </w:r>
    </w:p>
    <w:p>
      <w:pPr>
        <w:pStyle w:val="NormalnyWeb"/>
        <w:numPr>
          <w:ilvl w:val="0"/>
          <w:numId w:val="3"/>
        </w:numPr>
        <w:spacing w:lineRule="auto" w:line="360" w:before="0" w:after="280"/>
        <w:rPr/>
      </w:pPr>
      <w:r>
        <w:rPr/>
        <w:t>dostateczny (E) -3,0 ( 2,51-3,25)</w:t>
      </w:r>
    </w:p>
    <w:p>
      <w:pPr>
        <w:pStyle w:val="NormalnyWeb"/>
        <w:numPr>
          <w:ilvl w:val="0"/>
          <w:numId w:val="3"/>
        </w:numPr>
        <w:spacing w:lineRule="auto" w:line="360" w:before="0" w:after="280"/>
        <w:rPr/>
      </w:pPr>
      <w:r>
        <w:rPr/>
        <w:t>niedostateczny (F)- 2,0 poniżej 2,51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57"/>
        <w:jc w:val="both"/>
        <w:rPr/>
      </w:pPr>
      <w:r>
        <w:rPr/>
        <w:t xml:space="preserve">Katalog mini zadań przypisanych do realizacji podczas praktyki dla kierunku Informatyka znajduje się w załączniku </w:t>
      </w:r>
      <w:r>
        <w:rPr>
          <w:b/>
        </w:rPr>
        <w:t>„Katalog mini zadań – kierunek Informatyka”</w:t>
      </w:r>
      <w:r>
        <w:rPr/>
        <w:t>- załącznik nr 5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57"/>
        <w:jc w:val="both"/>
        <w:rPr/>
      </w:pPr>
      <w:r>
        <w:rPr/>
        <w:t>Katalog mini zadań dla kierunku Informatyka jest aktualizowany przed rozpoczęciem każdego nowego roku akademickiego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 kwestiach spornych, nie objętych niniejszym Regulaminem, decyduje Dyrektor Instytutu Politechnicz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iniejszy Regulamin obowiązuje od roku akademickiego 2025/202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łącznik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łącznik nr 1 – Porozumienie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Załącznik nr 2 – Kryteria doboru placówki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Załącznik nr 3 – Zasady organizacji prakty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łącznik nr 4 – Dziennik praktyk</w:t>
      </w:r>
    </w:p>
    <w:p>
      <w:pPr>
        <w:pStyle w:val="Normal"/>
        <w:jc w:val="both"/>
        <w:rPr/>
      </w:pPr>
      <w:r>
        <w:rPr>
          <w:sz w:val="20"/>
          <w:szCs w:val="20"/>
        </w:rPr>
        <w:t>Załącznik nr 5 – Katalog mini zadań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720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Akademia Nauk Stosowanych im. Jana Amosa Komeńskiego w Lesznie 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ul. Adama Mickiewicza 5, 64-100 Leszno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tel.: 655250121, e-mail: sekretariat-ipo@ansleszno.pl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4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Arial Unicode MS;Arial" w:cs="Arial Unicode MS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Times New Roman" w:cs="Arial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alibri" w:hAnsi="Calibri" w:eastAsia="Times New Roman" w:cs="Arial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</w:rPr>
  </w:style>
  <w:style w:type="character" w:styleId="WW8Num43z2">
    <w:name w:val="WW8Num43z2"/>
    <w:qFormat/>
    <w:rPr>
      <w:rFonts w:cs="Times New Roman"/>
    </w:rPr>
  </w:style>
  <w:style w:type="character" w:styleId="WW8Num46z0">
    <w:name w:val="WW8Num46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ind w:left="1410" w:hanging="702"/>
    </w:pPr>
    <w:rPr>
      <w:sz w:val="18"/>
      <w:szCs w:val="20"/>
    </w:rPr>
  </w:style>
  <w:style w:type="paragraph" w:styleId="Tekstpodstawowywcity2">
    <w:name w:val="Tekst podstawowy wcięty 2"/>
    <w:basedOn w:val="Normal"/>
    <w:qFormat/>
    <w:pPr>
      <w:ind w:left="1413" w:hanging="0"/>
    </w:pPr>
    <w:rPr>
      <w:sz w:val="18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7:56:00Z</dcterms:created>
  <dc:creator>makdk0025</dc:creator>
  <dc:description/>
  <cp:keywords/>
  <dc:language>en-US</dc:language>
  <cp:lastModifiedBy>Przemysław Grobelny</cp:lastModifiedBy>
  <cp:lastPrinted>2021-11-30T14:58:00Z</cp:lastPrinted>
  <dcterms:modified xsi:type="dcterms:W3CDTF">2026-01-21T17:42:00Z</dcterms:modified>
  <cp:revision>23</cp:revision>
  <dc:subject/>
  <dc:title>                                                                                                                              </dc:title>
</cp:coreProperties>
</file>